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</w:t>
      </w:r>
    </w:p>
    <w:p>
      <w:pPr>
        <w:pStyle w:val="Normal"/>
        <w:ind w:right="-156" w:firstLine="12474"/>
        <w:rPr/>
      </w:pPr>
      <w:r>
        <w:rPr/>
        <w:t xml:space="preserve">     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>
          <w:i/>
          <w:sz w:val="24"/>
          <w:szCs w:val="24"/>
          <w:lang w:val="ru-RU"/>
        </w:rPr>
        <w:t xml:space="preserve">         </w:t>
      </w:r>
      <w:r>
        <w:rPr>
          <w:i/>
          <w:sz w:val="24"/>
          <w:szCs w:val="24"/>
          <w:lang w:val="ru-RU"/>
        </w:rPr>
        <w:t>08.12.2023 №2413</w:t>
      </w:r>
      <w:r>
        <w:rPr>
          <w:i/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,  яким поновлюються  договори оренди землі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3368"/>
        <w:gridCol w:w="3153"/>
        <w:gridCol w:w="1134"/>
        <w:gridCol w:w="2410"/>
        <w:gridCol w:w="1701"/>
        <w:gridCol w:w="992"/>
      </w:tblGrid>
      <w:tr>
        <w:trPr>
          <w:trHeight w:val="2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омості про право власності 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права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70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і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и торговельного кіоск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кладі зупиночног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стоян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гулец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Панаса Мирного, зупинка громадського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ранспорту «9-й квартал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5:103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0124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  <w:tr>
        <w:trPr>
          <w:trHeight w:val="142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межено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ПІРАМІДА-ЛЮКС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и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ерехрестя вул. Соборності та пр-ту Металургів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60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043876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3368"/>
        <w:gridCol w:w="3153"/>
        <w:gridCol w:w="1134"/>
        <w:gridCol w:w="2410"/>
        <w:gridCol w:w="1701"/>
        <w:gridCol w:w="992"/>
      </w:tblGrid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68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нішвіл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льф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існуючої мийки легкових автомобілі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Металургів, 42в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8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а нерухом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8683726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13575265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05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1217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1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ов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удівництво кафе 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 посадкових місц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Федора Караманиць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біля будинку 3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201:0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1830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346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РСЕЛОРМІТ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ИЙ РІГ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витяжного шляху з кар’єру №3 на проммайданчику гірничо-збагачувального комплексу Публічного акціонерного товариств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АРСЕЛОРМІТТА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ИВИЙ РІГ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706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390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ків</w:t>
            </w:r>
          </w:p>
        </w:tc>
      </w:tr>
      <w:tr>
        <w:trPr>
          <w:trHeight w:val="142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і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і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ельного павльйон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Городищенська, 6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92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0143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18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розміщення тимчасової споруди торгове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нгулец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Панаса Мирного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упинка громадського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ранспорту «9-й квартал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9532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5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 в складі зупиночного комплекс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5:103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имчасової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поруди торгове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у в складі зупиночного комплекс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нгулец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Панаса Мирного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упинка громадського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ранспорту «9-й квартал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5:103: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9528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6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и торговельного кіоска з продажу друкова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укці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Гагарін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іля будинку 19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35: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9407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64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нов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ташування тимчасової споруди кіос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 продажу хліба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лібобулочних виробі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паськ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іля будинку 1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4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4344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4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є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ташування  тимчасової  споруди кіоск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ремонту взутт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Співдружності, 8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052: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1944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  <w:tr>
        <w:trPr>
          <w:trHeight w:val="140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имчасової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споруди кіоск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Святителя Васил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еликого,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 xml:space="preserve">у районі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житлового будинку 1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6:158:0013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819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шневец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руди торговельн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оск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Ухтомського, біл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ГБК «ПІВНІЧ-4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80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81839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9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00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я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р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лет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майстерні з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пошиття та ремонту взутт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сля реконструкції нежилих будіве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Вільної Ічкерії, 3/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89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19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майна 1794914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32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низі 2 дод Н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455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24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слуговування недіючого кар’єру шахти «Тернівська» (ділянка №3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295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6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034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54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будівл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хімлабораторі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шахти «Козацька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ділянка №4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7:391:00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6808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97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зон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ронок та зсуву (ділянка №2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7:434:0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0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276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14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іамині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руди торговельног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Соборності, зупинка громадського транспорту «Плавальний басейн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00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9397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5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кіоска в складі зупиночного комплекс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59: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лександрович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тимчасової споруди торговельного кіоска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літнім майданчико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Миколи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Світальського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біля будинку 1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4:527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01016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яців</w:t>
            </w:r>
          </w:p>
        </w:tc>
      </w:tr>
      <w:tr>
        <w:trPr>
          <w:trHeight w:val="59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ир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олай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менович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існуюч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магазину непродовольчих товарі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Центрально-Міський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л. Лебедєва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Кумача, 1/13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58: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а нерухом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961355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запису пр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1511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14.11.2019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йни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кта нерухом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9613805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15178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4.11.2019 (пл. Лебедєва-Кумача, 1/136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12738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19416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0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85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ельно-зупиночного комплекс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Володимира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еликого, зупинка громадського транспорту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«Готель «Київ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6:136:0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01897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1.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83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ітл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ельно-зупиночного комплекс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Володимира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еликого, зупинка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громадського транспорту «Готель «Київ»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136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901188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69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К ПЕТРО-ЛІУМ»**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автозаправ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нці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Дніпровське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шосе, 71, 1211000000:03:019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662318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429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0Н-29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8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39766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27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К ПЕТРОЛІУМ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автозаправ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нці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Збагачувальна, 1а, 1211000000:05:171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908485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686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4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4001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26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К ПЕТРОЛІУМ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автозаправ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нці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Сергія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Колачевського, 32а, 1211000000:07:392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3112067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94253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5.03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38839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68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К ПЕТРОЛІУМ»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автозаправн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нці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Електрична, 5/1, 1211000000:04:206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900730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453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39044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69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4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итон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 торговельного центр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ерехнестя вулиць Сергія Колачевського та Чарівної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61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1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914264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*  Необхідно привести адресу земельної ділянки у відповідність до адреси нерухомого майна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** Необхідно привести межі земельного відведення у відповідність до землевпорядної документації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Керуюча справами виконкому   </w:t>
        <w:tab/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8" w:top="85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  <w:r>
      <w:rPr>
        <w:i/>
        <w:sz w:val="24"/>
      </w:rPr>
      <w:t xml:space="preserve">                            </w:t>
    </w:r>
    <w:r>
      <w:rPr>
        <w:i/>
        <w:sz w:val="24"/>
      </w:rPr>
      <w:tab/>
      <w:tab/>
      <w:tab/>
      <w:t xml:space="preserve">                                   Продовження додатка 2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14:00Z</dcterms:created>
  <dc:creator>User 5</dc:creator>
  <dc:description/>
  <cp:keywords/>
  <dc:language>en-US</dc:language>
  <cp:lastModifiedBy>zagalny301_2</cp:lastModifiedBy>
  <cp:lastPrinted>2023-11-14T11:02:00Z</cp:lastPrinted>
  <dcterms:modified xsi:type="dcterms:W3CDTF">2023-12-14T08:09:00Z</dcterms:modified>
  <cp:revision>754</cp:revision>
  <dc:subject/>
  <dc:title>Додаток</dc:title>
</cp:coreProperties>
</file>